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`�g�`�k�h�s�n�@�@�t���b�s�[�f�B�X�N�̃t�@�C�����c�[��    �@Ver.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992�N04��25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LICE����TAROUDO.���́A�u�^�R�̋z���o��(takosui.exe)�v�Ƃ����c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����͕����t�H�[�}�b�g���l�r�|�c�n�r�Ɠ����ł���΁A�l�r�|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r�ň����Ȃ��t���b�s�[�ł���Ă�P���</w:t>
      </w:r>
      <w:r>
        <w:rPr>
          <w:rtl w:val="true"/>
        </w:rPr>
        <w:t>ۂ</w:t>
      </w:r>
      <w:r>
        <w:rPr/>
        <w:t>��</w:t>
      </w:r>
      <w:r>
        <w:rPr/>
        <w:t>ƃt�@�C�������A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猳�̃</w:t>
      </w:r>
      <w:r>
        <w:rPr/>
        <w:t>t���b�s�[�𕜌�����Ƃ����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u�l�`�g�`�k�h�s�n�v���{�I�� takosui.exe�Ɠ����</w:t>
      </w:r>
      <w:r>
        <w:rPr>
          <w:rtl w:val="true"/>
        </w:rPr>
        <w:t>ړ</w:t>
      </w:r>
      <w:r>
        <w:rPr/>
        <w:t>I�Ŏ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</w:t>
      </w:r>
      <w:r>
        <w:rPr/>
        <w:t>邱�</w:t>
      </w:r>
      <w:r>
        <w:rPr/>
        <w:t>Ƃ�</w:t>
      </w:r>
      <w:r>
        <w:rPr>
          <w:rtl w:val="true"/>
        </w:rPr>
        <w:t>ړ</w:t>
      </w:r>
      <w:r>
        <w:rPr/>
        <w:t>I�Ƃ��</w:t>
      </w:r>
      <w:r>
        <w:rPr>
          <w:rtl w:val="true"/>
        </w:rPr>
        <w:t>܂</w:t>
      </w:r>
      <w:r>
        <w:rPr/>
        <w:t>����</w:t>
      </w:r>
      <w:r>
        <w:rPr/>
        <w:t>A�\�Ȍ��F�X�ȃt�H�[�}�b�g�̃t���b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ɑΉ������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�g�����Ƃɂ��A�ėp�@�Ŏg���Ă���h�a�l�t�H�[�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̃t���b�s�[��A���[�v���i��p�@�j�̕����t���b�s�[��d�b���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���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ނ</w:t>
      </w:r>
      <w:r>
        <w:rPr/>
        <w:t>�</w:t>
      </w:r>
      <w:r>
        <w:rPr/>
        <w:t>A�t���b�s�[��X�������</w:t>
      </w:r>
      <w:r>
        <w:rPr>
          <w:rtl w:val="true"/>
        </w:rPr>
        <w:t>ق</w:t>
      </w:r>
      <w:r>
        <w:rPr/>
        <w:t>�������</w:t>
      </w:r>
      <w:r>
        <w:rPr/>
        <w:t>Ċ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c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���</w:t>
      </w:r>
      <w:r>
        <w:rPr/>
        <w:t>邵�</w:t>
      </w:r>
      <w:r>
        <w:rPr/>
        <w:t>Ȃ��͂Ƃ����A�f�B�X�N��</w:t>
      </w:r>
      <w:r>
        <w:rPr>
          <w:rtl w:val="true"/>
        </w:rPr>
        <w:t>ۂ</w:t>
      </w:r>
      <w:r>
        <w:rPr/>
        <w:t>��</w:t>
      </w:r>
      <w:r>
        <w:rPr/>
        <w:t>Ƃl�r�|�c�n�r�̃t�@�C���ɏ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�����ƂŐF�X�g�����͂���Ǝv���</w:t>
      </w:r>
      <w:r>
        <w:rPr>
          <w:rtl w:val="true"/>
        </w:rPr>
        <w:t>܂</w:t>
      </w:r>
      <w:r>
        <w:rPr/>
        <w:t>��</w:t>
      </w:r>
      <w:r>
        <w:rPr/>
        <w:t>i�K���ȃA�[�J�C�o�ň�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c�c�ɕ</w:t>
      </w:r>
      <w:r>
        <w:rPr>
          <w:rtl w:val="true"/>
        </w:rPr>
        <w:t>ۑ</w:t>
      </w:r>
      <w:r>
        <w:rPr/>
        <w:t>�����</w:t>
      </w:r>
      <w:r>
        <w:rPr/>
        <w:t>A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.2.00 ����A�Q�g�c�^�Q�c�c�^�Q�c�̃t���b�s�[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o���i�́A�Q�c�c�p�� LITOKAN.EXE �A�Q�c�p�� HALITO.EXE �͔p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� "TURBO-C++(Ver 1.01)" �ŃR���p�C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ł�b�{�{�ł͂���</w:t>
      </w:r>
      <w:r>
        <w:rPr>
          <w:rtl w:val="true"/>
        </w:rPr>
        <w:t>܂</w:t>
      </w:r>
      <w:r>
        <w:rPr/>
        <w:t xml:space="preserve">��� </w:t>
      </w:r>
      <w:r>
        <w:rPr/>
        <w:t>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X�W�O�P�V���[�Y�e�@��A�y�т��̌</w:t>
      </w:r>
      <w:r>
        <w:rPr/>
        <w:t>݊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I�[�o�[�Z�N�^�̃t���b�s�[�iFDISK�ō</w:t>
      </w:r>
      <w:r>
        <w:rPr/>
        <w:t>쐬����</w:t>
      </w:r>
      <w:r>
        <w:rPr/>
        <w:t>1.4MB���</w:t>
      </w:r>
      <w:r>
        <w:rPr>
          <w:rtl w:val="true"/>
        </w:rPr>
        <w:t>ۯ</w:t>
      </w:r>
      <w:r>
        <w:rPr/>
        <w:t>�߰���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̂Ȃ�u�l�ȍ~�̋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|�c�n�r�@�u�����Q�D�P�P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m�d�b���̂l�r�|�c�n�r�ł̂</w:t>
      </w:r>
      <w:r>
        <w:rPr/>
        <w:t>݊</w:t>
      </w:r>
      <w:r>
        <w:rPr/>
        <w:t>m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AHALITO &lt;�R�}���h&gt; &lt;�I�v�V����&gt; &lt;�]����&gt; &lt;�]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R�}���h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�E�C�̉��</w:t>
      </w:r>
      <w:r>
        <w:rPr/>
        <w:t>ꂩ�</w:t>
      </w:r>
      <w:r>
        <w:rPr/>
        <w:t>łȂ���΂Ȃ</w:t>
      </w:r>
      <w:r>
        <w:rPr/>
        <w:t>炸�</w:t>
      </w:r>
      <w:r>
        <w:rPr/>
        <w:t>A�w��K�{�B�</w:t>
      </w:r>
      <w:r>
        <w:rPr/>
        <w:t>啶���</w:t>
      </w:r>
      <w:r>
        <w:rPr/>
        <w:t>ł������ł�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: �t���b�s�[�f�B�X�N�̃t�@�C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�t�@�C������t���b�s�[�f�B�X�N�ւ̏����</w:t>
      </w:r>
      <w:r>
        <w:rPr>
          <w:rtl w:val="true"/>
        </w:rPr>
        <w:t>߂</w:t>
      </w:r>
      <w:r>
        <w:rPr/>
        <w:t>��</w:t>
      </w:r>
      <w:r>
        <w:rPr/>
        <w:t>i�����j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�f�B�X�N�R�s�[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I�v�V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"-" �</w:t>
      </w:r>
      <w:r>
        <w:rPr>
          <w:rtl w:val="true"/>
        </w:rPr>
        <w:t>܂</w:t>
      </w:r>
      <w:r>
        <w:rPr/>
        <w:t xml:space="preserve">��� </w:t>
      </w:r>
      <w:r>
        <w:rPr/>
        <w:t>"/" �Ŏn�</w:t>
      </w:r>
      <w:r>
        <w:rPr>
          <w:rtl w:val="true"/>
        </w:rPr>
        <w:t>܂</w:t>
      </w:r>
      <w:r>
        <w:rPr/>
        <w:t>镶����</w:t>
      </w:r>
      <w:r>
        <w:rPr/>
        <w:t>ŁA�w��͔C�Ӂi�ȗ��\�j�B�</w:t>
      </w:r>
      <w:r>
        <w:rPr/>
        <w:t>啶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2HD    : �Q�g�c�t���b�s�[����Ώ</w:t>
      </w:r>
      <w:r>
        <w:rPr>
          <w:rtl w:val="true"/>
        </w:rPr>
        <w:t>ۂ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2DD    : �Q�c�c�@�@�@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2D     : �Q�c�@�@�@�@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L�̂ǂ</w:t>
      </w:r>
      <w:r>
        <w:rPr/>
        <w:t>ꂩ�</w:t>
      </w:r>
      <w:r>
        <w:rPr/>
        <w:t>P��w�</w:t>
      </w:r>
      <w:r>
        <w:rPr/>
        <w:t>肵�</w:t>
      </w:r>
      <w:r>
        <w:rPr/>
        <w:t>ĉ������B�w�</w:t>
      </w:r>
      <w:r>
        <w:rPr/>
        <w:t>肵�</w:t>
      </w:r>
      <w:r>
        <w:rPr/>
        <w:t>Ȃ�����Ƃ��͂Q�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��b�s�[����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����w�</w:t>
      </w:r>
      <w:r>
        <w:rPr/>
        <w:t>肵���</w:t>
      </w:r>
      <w:r>
        <w:rPr/>
        <w:t>Ƃ��͍Ō�̂P�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��b�s�[�h���C�u�̎�</w:t>
      </w:r>
      <w:r>
        <w:rPr>
          <w:rtl w:val="true"/>
        </w:rPr>
        <w:t>ނ</w:t>
      </w:r>
      <w:r>
        <w:rPr/>
        <w:t>ƁA�����Z�b�g�ł���}�͈̂ȉ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�������������������������������Ά������Ά������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</w:t>
      </w:r>
      <w:r>
        <w:rPr>
          <w:rtl w:val="true"/>
        </w:rPr>
        <w:t>ײ�ގ</w:t>
      </w:r>
      <w:r>
        <w:rPr/>
        <w:t>�</w:t>
      </w:r>
      <w:r>
        <w:rPr/>
        <w:t>ʁ@�@�@�_�@�}�́@�@���Q�g�c���Q�c�c���Q�c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�������������������������������</w:t>
      </w:r>
      <w:r>
        <w:rPr>
          <w:rtl w:val="true"/>
        </w:rPr>
        <w:t>ކ������ކ������ކ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1MB��p �@�@�@�@�@�@�@�@�@�@���@���@���@�~�@���@�~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640K��p�@�@�@�@�@�@�@�@�@�@���@�~�@���@���@���@�~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p(1MB���̪��/��������)�@���@���@���@���@��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p(640K���̪��/��������) ���@���@���@���@���@�~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p(1MB���̪��/�Œ�)�@�@�@���@���@���@�~�@���@�~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p(640K���̪��/�Œ�) �@�@���@�~�@���@���@���@�~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320K��p(*1)            �@�@���@�~�@���@�~�@���@�~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������������������������������ֆ������ֆ������ֆ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(*1)�@320K��p�h���C�u���</w:t>
      </w:r>
      <w:r>
        <w:rPr>
          <w:rtl w:val="true"/>
        </w:rPr>
        <w:t>ڑ</w:t>
      </w:r>
      <w:r>
        <w:rPr/>
        <w:t>�����</w:t>
      </w:r>
      <w:r>
        <w:rPr/>
        <w:t>Ă��Ă�{�v���O��������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fName  : �t�H�[�}�b�g���t�@�C���̎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��b�s�[�̃t�@�C�����ƃf�B�X�N�R�s�[�̂Ƃ��L��ŁA�t���b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[��ǂ</w:t>
      </w:r>
      <w:r>
        <w:rPr>
          <w:rtl w:val="true"/>
        </w:rPr>
        <w:t>ݍ��ނ</w:t>
      </w:r>
      <w:r>
        <w:rPr/>
        <w:t>Ƃ��Ƀt�H�[�}�b�g�̉�͂�s�</w:t>
      </w:r>
      <w:r>
        <w:rPr/>
        <w:t>킸�</w:t>
      </w:r>
      <w:r>
        <w:rPr/>
        <w:t>A Name �Ŏ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t�H�[�}�b�g���t�@�C���i�g���q�� .2HD�A.2DD�A.2D�̂����</w:t>
      </w:r>
      <w:r>
        <w:rPr/>
        <w:t>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̃t�@�C���j��Q�Ƃ��Ȃ��</w:t>
      </w:r>
      <w:r>
        <w:rPr/>
        <w:t>珈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t�H�[�}�b�g��͂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Ȃ��Ԃ񏈗�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Name �ɂ͊g���q�̎w��͕s�v�ŁA��L�� -2HD/2DD/2D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ɂ��A�Y������g���q���t����</w:t>
      </w:r>
      <w:r>
        <w:rPr/>
        <w:t>ꂽ�</w:t>
      </w:r>
      <w:r>
        <w:rPr/>
        <w:t>t�@�C�����Q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H�[�}�b�g���t�@�C���́A�J�����g�f�B���N�g������ъ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 MAHALITO �ɃZ�b�g����Ă���f�B���N�g�����</w:t>
      </w:r>
      <w:r>
        <w:rPr>
          <w:rtl w:val="true"/>
        </w:rPr>
        <w:t>܂</w:t>
      </w:r>
      <w:r>
        <w:rPr/>
        <w:t>��</w:t>
      </w:r>
      <w:r>
        <w:rPr/>
        <w:t>B�t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}�b�g���t�@�C�����h���C�u���t����p�X���t���Ŏw�</w:t>
      </w:r>
      <w:r>
        <w:rPr/>
        <w:t>肳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Ƃ��́A���̃p�X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s���Ƃ��͎w�</w:t>
      </w:r>
      <w:r>
        <w:rPr/>
        <w:t>肵�</w:t>
      </w:r>
      <w:r>
        <w:rPr/>
        <w:t>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mNum   : �V�����_���̎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@�C��������Ƃ��ƃR�s�[���Ƃ��A�Q�g�c�t���b�s�[�łV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V�����_�ȏ�A�Q�c�c�t���b�s�[�łW�P�V�����_�ȏ�A�Q�c�t���b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[�łS�P�V�����_�ȏ�ǂ</w:t>
      </w:r>
      <w:r>
        <w:rPr>
          <w:rtl w:val="true"/>
        </w:rPr>
        <w:t>ݍ</w:t>
      </w:r>
      <w:r>
        <w:rPr/>
        <w:t>��݂����</w:t>
      </w:r>
      <w:r>
        <w:rPr/>
        <w:t>Ƃ�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ȗ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Q�g�c�̂Ƃ��V�V�V�����_�A�Q�c�c�̂Ƃ��W�O�V�����_�A�Q�c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S�O�V�����_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Num �Ɏw��ł��</w:t>
      </w:r>
      <w:r>
        <w:rPr/>
        <w:t>鐔�</w:t>
      </w:r>
      <w:r>
        <w:rPr/>
        <w:t>l�̏��͂W�T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h�a�l�|�o�b�̂Q�g�b�t�H�[�}�b�g��e�c�h�r�j�ō</w:t>
      </w:r>
      <w:r>
        <w:rPr/>
        <w:t>쐬�����</w:t>
      </w:r>
      <w:r>
        <w:rPr/>
        <w:t>T�P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o�C�g�^�Z�N�^�̃t�H�[�}�b�g�̃t���b�s�[�������Ƃ��� Nu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W�O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s���Ƃ���A��L -fName �I�v�V������w�</w:t>
      </w:r>
      <w:r>
        <w:rPr/>
        <w:t>肵�</w:t>
      </w:r>
      <w:r>
        <w:rPr/>
        <w:t>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^�R�s�[��s���Ƃ��͎w�</w:t>
      </w:r>
      <w:r>
        <w:rPr/>
        <w:t>肵�</w:t>
      </w:r>
      <w:r>
        <w:rPr/>
        <w:t>Ă�������</w:t>
      </w:r>
      <w:r>
        <w:rPr>
          <w:rtl w:val="true"/>
        </w:rPr>
        <w:t>܂</w:t>
      </w:r>
      <w:r>
        <w:rPr/>
        <w:t>��</w:t>
      </w:r>
      <w:r>
        <w:rPr/>
        <w:t>i�t�H�[�}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t�@�C���̒��ɑ��V�����_�����L�^����Ă��</w:t>
      </w:r>
      <w:r>
        <w:rPr/>
        <w:t>邽�</w:t>
      </w:r>
      <w:r>
        <w:rPr>
          <w:rtl w:val="true"/>
        </w:rPr>
        <w:t>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o      : �f�[�^�t�@�C����I�[�o�[���C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@�C�����̂Ƃ������L��ŁA�f�[�^�t�@�C���^�t�H�[�}�b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@�C���̓����m�F����Ƀt�@�C������o���</w:t>
      </w:r>
      <w:r>
        <w:rPr>
          <w:rtl w:val="true"/>
        </w:rPr>
        <w:t>܂</w:t>
      </w:r>
      <w:r>
        <w:rPr/>
        <w:t>��</w:t>
      </w:r>
      <w:r>
        <w:rPr/>
        <w:t>B���̃p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[�^��w�</w:t>
      </w:r>
      <w:r>
        <w:rPr/>
        <w:t>肵�</w:t>
      </w:r>
      <w:r>
        <w:rPr/>
        <w:t>Ȃ��Ƃ��́A�����̃t�@�C�������</w:t>
      </w:r>
      <w:r>
        <w:rPr/>
        <w:t>݂���</w:t>
      </w:r>
      <w:r>
        <w:rPr/>
        <w:t>Ƃ��I�[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C�g�̉</w:t>
      </w:r>
      <w:r>
        <w:rPr>
          <w:rtl w:val="true"/>
        </w:rPr>
        <w:t></w:t>
      </w:r>
      <w:r>
        <w:rPr>
          <w:rtl w:val="true"/>
        </w:rPr>
        <w:t>ۂ</w:t>
      </w:r>
      <w:r>
        <w:rPr/>
        <w:t>�</w:t>
      </w:r>
      <w:r>
        <w:rPr/>
        <w:t>q�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c      : �G���[������Ă�����p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��b�s�[�łh�^�n�G���[���������Ă�\�Ȍ�</w:t>
      </w:r>
      <w:r>
        <w:rPr/>
        <w:t>菈����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B�G���[�̂�����Z�N�^�ƃG���[��e�́A�����I����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t�H�[�}�b�g��͂̒i�K�łh�^�n�G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Ƃ��͏����͌p�������ɒ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G���[��������Z�N�^�̓�e�͕s��ł��̂Œ��ӂ��Ďg�p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̃p�����[�^��w�</w:t>
      </w:r>
      <w:r>
        <w:rPr/>
        <w:t>肵�</w:t>
      </w:r>
      <w:r>
        <w:rPr/>
        <w:t>Ȃ�����Ƃ��́A�h�^�n�G���[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Ƃ����ɏ����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v      : �x���t�@�C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��b�s�[�̕����ƃR�s�[�̂Ƃ��L��ŁA�t���b�s�[�Ƀ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o�������Ƃł��</w:t>
      </w:r>
      <w:r>
        <w:rPr/>
        <w:t>ꂪ����</w:t>
      </w:r>
      <w:r>
        <w:rPr/>
        <w:t>ɓǂ</w:t>
      </w:r>
      <w:r>
        <w:rPr>
          <w:rtl w:val="true"/>
        </w:rPr>
        <w:t>ݍ��߂</w:t>
      </w:r>
      <w:r>
        <w:rPr/>
        <w:t>邩�</w:t>
      </w:r>
      <w:r>
        <w:rPr/>
        <w:t>`�F�b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n      : �����t�H�[�}�b�g��s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��b�s�[�̕����ƃR�s�[�̂Ƃ��L��ŁA�t���b�s�[�Ƀ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o���Ƃ������t�H�[�}�b�g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p      : �A�[�J�C�o�i�k�g���j��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��b�s�[�̃t�@�C�����̂Ƃ��Ɏw�</w:t>
      </w:r>
      <w:r>
        <w:rPr/>
        <w:t>肷��</w:t>
      </w:r>
      <w:r>
        <w:rPr/>
        <w:t>ƁA�t�@�C��������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^��k�g����g��Ĉ��k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��b�s�[�̕����̂Ƃ��Ɏw�</w:t>
      </w:r>
      <w:r>
        <w:rPr/>
        <w:t>肷��</w:t>
      </w:r>
      <w:r>
        <w:rPr/>
        <w:t>ƁA�w��t�@�C����</w:t>
      </w:r>
      <w:r>
        <w:rPr/>
        <w:t>𓀂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</w:t>
      </w:r>
      <w:r>
        <w:rPr/>
        <w:t>畜����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��b�s�[�̃R�s�[�̂Ƃ��̎w��͈Ӗ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wDir   : ���[�N�f�B���N�g���̎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Dir �͔C�ӂ̃f�B���N�g���ŁA�O�L -p �I�v�V�����w�</w:t>
      </w:r>
      <w:r>
        <w:rPr/>
        <w:t>莞�</w:t>
      </w:r>
      <w:r>
        <w:rPr/>
        <w:t>Ƀ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��f�[�^��</w:t>
      </w:r>
      <w:r>
        <w:rPr/>
        <w:t>ꎞ�</w:t>
      </w:r>
      <w:r>
        <w:rPr/>
        <w:t>I�Ɋi�[����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-p ���w�</w:t>
      </w:r>
      <w:r>
        <w:rPr/>
        <w:t>肳��</w:t>
      </w:r>
      <w:r>
        <w:rPr/>
        <w:t>Ă��Ȃ��Ƃ��� -w �I�v�V����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]�����t�Ɓs�]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��[�^�̍Ō�̂Q���s�]�����t�Ɓs�]����t�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1) �@�\���g�`�h�i�t���b�s�[�f�B�X�N�̃t�@�C�����j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&lt;�]����&gt;�ɂ́A�t�@�C��������C�ӂ̃t�H�[�}�b�g�̃t���b�s�[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Ă���h���C�u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&lt;�]����&gt;�ɂ́A�f�B�X�N��t�@�C���������f�[�^��i�[�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͂l�r�|�c�n�r�̃t�@�C���ł��B�g���q�͕s�v�ŁA�g*.DA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Ɓg*.2HD/*.2DD/*.2D�h�̂Q�̃t�@�C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-p �I�v�V�������w�</w:t>
      </w:r>
      <w:r>
        <w:rPr/>
        <w:t>肳��</w:t>
      </w:r>
      <w:r>
        <w:rPr/>
        <w:t>Ă����LHa��g��ĂQ�̃t�@�C����&lt;�]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Ďw�</w:t>
      </w:r>
      <w:r>
        <w:rPr/>
        <w:t>肳�ꂽ�</w:t>
      </w:r>
      <w:r>
        <w:rPr/>
        <w:t>t�@�C�����̏��ɂ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2) �@�\���g�d�h�i�t�@�C������f�B�X�N�𕜌��j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&lt;�]����&gt;�ɂ́A�f�B�X�N��t�@�C���������f�[�^���i�[����Ă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g���q�͕s�v�ŁA�g*.DAT�h�Ɓg*.2HD/*.2DD/*.2D�h�̊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q�̂����Q�̃t�@�C�������</w:t>
      </w:r>
      <w:r>
        <w:rPr/>
        <w:t>݂�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-p �I�v�V�������w�</w:t>
      </w:r>
      <w:r>
        <w:rPr/>
        <w:t>肳��</w:t>
      </w:r>
      <w:r>
        <w:rPr/>
        <w:t>Ă���Ƃ��́A��L�̂Q�̃t�@�C���ł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q "*.LZH" �̂����t�@�C�������</w:t>
      </w:r>
      <w:r>
        <w:rPr/>
        <w:t>݂�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&lt;�]����&gt;�ɂ́A�t�@�C�����</w:t>
      </w:r>
      <w:r>
        <w:rPr/>
        <w:t>畜������</w:t>
      </w:r>
      <w:r>
        <w:rPr/>
        <w:t>t���b�s�[���Z�b�g����Ă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u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3) �@�\���g�b�h�i�t���b�s�[�f�B�X�N�̃R�s�[�j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&lt;�]����&gt;�ɂ́A�]�����̃t���b�s�[���Z�b�g����Ă���h���C�u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&lt;�]����&gt;�ɂ́A�]����̃t���b�s�[���Z�b�g����Ă���h���C�u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g���ɂ��f�[�^�̈��k�^�</w:t>
      </w:r>
      <w:r>
        <w:rPr/>
        <w:t>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2.12����ALHa��Ăяo���ăt���b�s�[��t�@�C���������f�[�^�̈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���Ă���f�[�^��</w:t>
      </w:r>
      <w:r>
        <w:rPr/>
        <w:t>𓀂��</w:t>
      </w:r>
      <w:r>
        <w:rPr/>
        <w:t>Ă���t���b�s�[�̕�����s�����Ƃ��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���̋@�\��g�����</w:t>
      </w:r>
      <w:r>
        <w:rPr>
          <w:rtl w:val="true"/>
        </w:rPr>
        <w:t>߂</w:t>
      </w:r>
      <w:r>
        <w:rPr/>
        <w:t>ɂ� LHA.EXE ���K�v�ł��B�ʓr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ӂ��āAPATH�̒ʂ���f�B���N�g���ɃR�s�[�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[�N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��b�s�[��t�@�C���������f�[�^��</w:t>
      </w:r>
      <w:r>
        <w:rPr/>
        <w:t>ꎞ�</w:t>
      </w:r>
      <w:r>
        <w:rPr/>
        <w:t>I�ɏ����o������A�</w:t>
      </w:r>
      <w:r>
        <w:rPr/>
        <w:t>𓀂����</w:t>
      </w:r>
      <w:r>
        <w:rPr/>
        <w:t>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�</w:t>
      </w:r>
      <w:r>
        <w:rPr/>
        <w:t>ꎞ�</w:t>
      </w:r>
      <w:r>
        <w:rPr/>
        <w:t>I�ɏ����o���f�B���N�g����[�N�f�B���N�g���ƌĂт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-w �I�v�V�������A���ϐ� TMP �Ŏw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�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</w:t>
      </w:r>
      <w:r>
        <w:rPr/>
        <w:t xml:space="preserve">��� </w:t>
      </w:r>
      <w:r>
        <w:rPr/>
        <w:t>-w �I�v�V�����̎w��̂</w:t>
      </w:r>
      <w:r>
        <w:rPr>
          <w:rtl w:val="true"/>
        </w:rPr>
        <w:t>ق</w:t>
      </w:r>
      <w:r>
        <w:rPr/>
        <w:t>����</w:t>
      </w:r>
      <w:r>
        <w:rPr/>
        <w:t>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-w ���w�</w:t>
      </w:r>
      <w:r>
        <w:rPr/>
        <w:t>肳�ꂸ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ϐ� TMP ��</w:t>
      </w:r>
      <w:r>
        <w:rPr>
          <w:rtl w:val="true"/>
        </w:rPr>
        <w:t>ݒ</w:t>
      </w:r>
      <w:r>
        <w:rPr/>
        <w:t>肳��</w:t>
      </w:r>
      <w:r>
        <w:rPr/>
        <w:t>Ă��Ȃ��Ƃ��̓J�����g�f�B���N�g����[�N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g���Ƃ��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N�f�B���N�g���́A�A�N�Z�X�̍����ȃn�[�h�f�B�X�N��q�`�l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̎g�p��E�</w:t>
      </w:r>
      <w:r>
        <w:rPr>
          <w:rtl w:val="true"/>
        </w:rPr>
        <w:t>߂��܂</w:t>
      </w:r>
      <w:r>
        <w:rPr/>
        <w:t>����</w:t>
      </w:r>
      <w:r>
        <w:rPr/>
        <w:t>A�[���ɋ󂫗̈</w:t>
      </w:r>
      <w:r>
        <w:rPr/>
        <w:t>悪���邱�</w:t>
      </w:r>
      <w:r>
        <w:rPr/>
        <w:t>Ƃ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��b�s�[�̃t�@�C����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p �I�v�V�������Ńt���b�s�[�̃t�@�C������s���ƁA�t�@�C��������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�[�N�f�B���N�g���ɏ����o���</w:t>
      </w:r>
      <w:r>
        <w:rPr>
          <w:rtl w:val="true"/>
        </w:rPr>
        <w:t>܂</w:t>
      </w:r>
      <w:r>
        <w:rPr/>
        <w:t>��</w:t>
      </w:r>
      <w:r>
        <w:rPr/>
        <w:t>B�����ăt�@�C�������I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Ha ��g��ās�]����t�Ŏw�</w:t>
      </w:r>
      <w:r>
        <w:rPr/>
        <w:t>肳�ꂽ�</w:t>
      </w:r>
      <w:r>
        <w:rPr/>
        <w:t>t�@�C�����̏��ɂɊi�[�i���k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���ɂւ̊i�[�́u�</w:t>
      </w:r>
      <w:r>
        <w:rPr>
          <w:rtl w:val="true"/>
        </w:rPr>
        <w:t>ړ</w:t>
      </w:r>
      <w:r>
        <w:rPr/>
        <w:t>��</w:t>
      </w:r>
      <w:r>
        <w:rPr/>
        <w:t>v�ōs���</w:t>
      </w:r>
      <w:r>
        <w:rPr>
          <w:rtl w:val="true"/>
        </w:rPr>
        <w:t>܂</w:t>
      </w:r>
      <w:r>
        <w:rPr/>
        <w:t>��̂</w:t>
      </w:r>
      <w:r>
        <w:rPr/>
        <w:t>ŁA���ɂւ̊i�[������ɏ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ƃ��[�N�f�B���N�g���ɂ̓t�@�C���������f�[�^�͎c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��b�s�[�̕���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p �I�v�V�������Ńt���b�s�[�̕�����s���ƁA���������ɐ</w:t>
      </w:r>
      <w:r>
        <w:rPr/>
        <w:t>旧���</w:t>
      </w:r>
      <w:r>
        <w:rPr/>
        <w:t>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g��ās�]�����t�Ŏw�</w:t>
      </w:r>
      <w:r>
        <w:rPr/>
        <w:t>肳�ꂽ���</w:t>
      </w:r>
      <w:r>
        <w:rPr/>
        <w:t>O�̏��ɂ���f�[�^�t�@�C���ƃt�H�[�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t�@�C����[�N�f�B���N�g���ɉ</w:t>
      </w:r>
      <w:r>
        <w:rPr/>
        <w:t>𓀂��</w:t>
      </w:r>
      <w:r>
        <w:rPr/>
        <w:t>A���̉</w:t>
      </w:r>
      <w:r>
        <w:rPr/>
        <w:t>𓀂��</w:t>
      </w:r>
      <w:r>
        <w:rPr/>
        <w:t>ꂽ�</w:t>
      </w:r>
      <w:r>
        <w:rPr/>
        <w:t>f�[�^�Ń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�s�[�̕��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I������ƃ��[�N�f�B���N�g���ɉ</w:t>
      </w:r>
      <w:r>
        <w:rPr/>
        <w:t>𓀂��</w:t>
      </w:r>
      <w:r>
        <w:rPr/>
        <w:t>ꂽ�</w:t>
      </w:r>
      <w:r>
        <w:rPr/>
        <w:t>f�[�^�͏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�������A���ɂ̃^�C���X�^���v�����[�N�f�B���N�g���̃f�[�^�̃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^���v���Â��Ƃ��̓��[�N�f�B���N�g���̃f�[�^�̏�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ɂ́A���ɂ̃^�C���X�^���v�ł͂Ȃ����ɓ�̃f�[�^�̃^�C���X�^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̔�r��s��Ȃ���΂Ȃ�Ȃ��̂ł����c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��b�s�[�̃R�s�[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��b�s�[�̃R�s�[��s���Ƃ��� -p �I�v�V������w�</w:t>
      </w:r>
      <w:r>
        <w:rPr/>
        <w:t>肷��</w:t>
      </w:r>
      <w:r>
        <w:rPr/>
        <w:t>ƁA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͂Ȃ�</w:t>
      </w:r>
      <w:r>
        <w:rPr>
          <w:rtl w:val="true"/>
        </w:rPr>
        <w:t>܂</w:t>
      </w:r>
      <w:r>
        <w:rPr/>
        <w:t>��񂪎</w:t>
      </w:r>
      <w:r>
        <w:rPr/>
        <w:t>w�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��v���I�y���[�V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MAHALITO A B: A:\USR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h���C�u�̂Q�g�c�t���b�s�[��ǂ</w:t>
      </w:r>
      <w:r>
        <w:rPr/>
        <w:t>݁</w:t>
      </w:r>
      <w:r>
        <w:rPr/>
        <w:t>A���̓�e��`�h���C�u�̃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\USR��DATA.2HD��DATA.DAT�Ƃ����t�@�C���Ɋi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MAHALITO A -2DD -M82 B: A:\USR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h���C�u�̂Q�c�c�t���b�s�[��S���łW�Q�V�����_�ǂ</w:t>
      </w:r>
      <w:r>
        <w:rPr>
          <w:rtl w:val="true"/>
        </w:rPr>
        <w:t>ݍ</w:t>
      </w:r>
      <w:r>
        <w:rPr/>
        <w:t>���</w:t>
      </w:r>
      <w:r>
        <w:rPr/>
        <w:t>Ń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MAHALITO E A:\USR\DATA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`�h���C�u�̃f�B���N�g��\USR�ɂ���DATA.2HD��DATA.DAT��ǂ</w:t>
      </w:r>
      <w:r>
        <w:rPr>
          <w:rtl w:val="true"/>
        </w:rPr>
        <w:t>ݍ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h���C�u�̂Q�g�c�t���b�s�[�ɏ����</w:t>
      </w:r>
      <w:r>
        <w:rPr>
          <w:rtl w:val="true"/>
        </w:rPr>
        <w:t>߂</w:t>
      </w:r>
      <w:r>
        <w:rPr/>
        <w:t>��</w:t>
      </w:r>
      <w:r>
        <w:rPr/>
        <w:t>B�������</w:t>
      </w:r>
      <w:r>
        <w:rPr/>
        <w:t>ׂ��</w:t>
      </w:r>
      <w:r>
        <w:rPr/>
        <w:t>V�����_���́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i�w�</w:t>
      </w:r>
      <w:r>
        <w:rPr/>
        <w:t>肵�</w:t>
      </w:r>
      <w:r>
        <w:rPr/>
        <w:t>Ă����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MAHALITO C B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h���C�u�̃t���b�s�[�̓�e��b�h���C�u�̃t���b�s�[�Ƀ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Q�g�c�t���b�s�[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MAHALITO C -2DD B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h���C�u�̃t���b�s�[�̓�e��b�h���C�u�̃t���b�s�[�Ƀ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Q�c�c�t���b�s�[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MAHALITO C -2HD -FA:TEST B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`�h���C�u�� TEST.2HD �Ƃ����t�H�[�}�b�g���t�@�C����Q�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h���C�u�̃t���b�s�[��b�h���C�u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MAHALITO C -2HD -FA:TEST -N B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`�h���C�u�� TEST.2HD �Ƃ����t�H�[�}�b�g���t�@�C����Q�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h���C�u�̃t���b�s�[��b�h���C�u�ɃR�s�[���</w:t>
      </w:r>
      <w:r>
        <w:rPr>
          <w:rtl w:val="true"/>
        </w:rPr>
        <w:t>܂</w:t>
      </w:r>
      <w:r>
        <w:rPr/>
        <w:t>��</w:t>
      </w:r>
      <w:r>
        <w:rPr/>
        <w:t>B�R�s�[����Ƃ��b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C�u�̃t���b�s�[�̕����t�H�[�}�b�g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MAHALITO A -2HD -P B: A:\USR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h���C�u�̂Q�g�c�t���b�s�[��ǂ</w:t>
      </w:r>
      <w:r>
        <w:rPr/>
        <w:t>݁</w:t>
      </w:r>
      <w:r>
        <w:rPr/>
        <w:t>A���̓�e(DATA.DAT �� DATA.2H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`�h���C�u�̃f�B���N�g�� \USR �� DATA.LZH �Ƃ����t�@�C���i���Ɂ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[����B���[�N�f�B���N�g���Ƃ��Ċ��ϐ� TMP �ɃZ�b�g����Ă��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N�g����p����BTMP �̐</w:t>
      </w:r>
      <w:r>
        <w:rPr>
          <w:rtl w:val="true"/>
        </w:rPr>
        <w:t>ݒ</w:t>
      </w:r>
      <w:r>
        <w:rPr/>
        <w:t>肪�</w:t>
      </w:r>
      <w:r>
        <w:rPr/>
        <w:t>Ȃ��Ƃ��̓J�����g�f�B���N�g�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B���N�g���Ƃ��ė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MAHALITO A -2HD -P -WC:\ B: A:\USR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̗�Ɠ��������A���[�N�f�B���N�g���Ƃ��� C:\ ��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MAHALITO E -P A:\USR\DATA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`�h���C�u�̃f�B���N�g��\USR�ɂ���DATA.LZH��[�N�f�B���N�g��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A���̉</w:t>
      </w:r>
      <w:r>
        <w:rPr/>
        <w:t>𓀂��</w:t>
      </w:r>
      <w:r>
        <w:rPr/>
        <w:t>ꂽ�</w:t>
      </w:r>
      <w:r>
        <w:rPr/>
        <w:t>f�[�^��b�h���C�u�̂Q�g�c�t���b�s�[�ɏ���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N�f�B���N�g���Ƃ��Ċ��ϐ� TMP �ɃZ�b�g����Ă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p����BTMP �̐</w:t>
      </w:r>
      <w:r>
        <w:rPr>
          <w:rtl w:val="true"/>
        </w:rPr>
        <w:t>ݒ</w:t>
      </w:r>
      <w:r>
        <w:rPr/>
        <w:t>肪�</w:t>
      </w:r>
      <w:r>
        <w:rPr/>
        <w:t>Ȃ��Ƃ��̓J�����g�f�B���N�g����[�N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Ƃ��ė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MAHALITO E -P -WB:\ A:\USR\DATA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̗�Ɠ��������A���[�N�f�B���N�g���Ƃ��� B:\ ��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�f�B�X�N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ł́A�ȉ��̂</w:t>
      </w:r>
      <w:r>
        <w:rPr/>
        <w:t>悤�</w:t>
      </w:r>
      <w:r>
        <w:rPr/>
        <w:t>ȃt�H�[�}�b�g�̃t���b�s�[��ǂ</w:t>
      </w:r>
      <w:r>
        <w:rPr>
          <w:rtl w:val="true"/>
        </w:rPr>
        <w:t>ݍ</w:t>
      </w:r>
      <w:r>
        <w:rPr/>
        <w:t>���</w:t>
      </w:r>
      <w:r>
        <w:rPr/>
        <w:t>Ń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������A���̃t�@�C�����</w:t>
      </w:r>
      <w:r>
        <w:rPr/>
        <w:t>猳�̃</w:t>
      </w:r>
      <w:r>
        <w:rPr/>
        <w:t>t���b�s�[�𕜌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r�|�c�n�r�t�H�[�}�b�g�̃t���b�s�[�i�Q�g�c�^�Q�g�b�^�Q�c�c�^�Q�c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m80�a�`�r�h�b�A�m88�a�`�r�h�b�̃t���b�s�[�i2HD/2DD/2D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b�o�^�l�t�H�[�}�b�g�̃t���b�s�[�i2HD/2DD/2D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g���b�N���ƂɃZ�N�^�T�C�Y���</w:t>
      </w:r>
      <w:r>
        <w:rPr>
          <w:rtl w:val="true"/>
        </w:rPr>
        <w:t>ق</w:t>
      </w:r>
      <w:r>
        <w:rPr/>
        <w:t>Ȃ�Ă�A�g���b�N��̃Z�N�^�T�C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ł��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�z�@�h�a�l�t�H�[�}�b�g(*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ʏ�͎g���Ă��Ȃ����̃V�����_�Ƀf�[�^��������Ă����́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��b�s�[�f�B�X�N��h���C�u�ɂ��Ă͕����ł��Ȃ����Ƃ����</w:t>
      </w:r>
      <w:r>
        <w:rPr/>
        <w:t>邩��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ǂ</w:t>
      </w:r>
      <w:r>
        <w:rPr/>
        <w:t>ꂾ���̃</w:t>
      </w:r>
      <w:r>
        <w:rPr/>
        <w:t>V�����_����</w:t>
      </w:r>
      <w:r>
        <w:rPr>
          <w:rtl w:val="true"/>
        </w:rPr>
        <w:t>ێ</w:t>
      </w:r>
      <w:r>
        <w:rPr/>
        <w:t>g���Ă��</w:t>
      </w:r>
      <w:r>
        <w:rPr/>
        <w:t>邩�͋</w:t>
      </w:r>
      <w:r>
        <w:rPr/>
        <w:t>N�����Ƀ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[�^�Ŏw�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�z�@�Q�g�b�F�W�O�V�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e�c�h�r�j�ō</w:t>
      </w:r>
      <w:r>
        <w:rPr/>
        <w:t>쐬���ꂽ�</w:t>
      </w:r>
      <w:r>
        <w:rPr/>
        <w:t>P�D�S�l�o�C�g�t���b�s�[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h�a�l�|�o�b�̂P�D�S�l�o�C�g�t���b�s�[�͏���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A���t�H�[�}�b�g�̃g���b�N������Ă���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Z�N�^��т�ς��Ă��Ă��̐�Έʒu�</w:t>
      </w:r>
      <w:r>
        <w:rPr>
          <w:rtl w:val="true"/>
        </w:rPr>
        <w:t>܂</w:t>
      </w:r>
      <w:r>
        <w:rPr/>
        <w:t>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�z�@�m88�a�`�r�h�b�i�C���^�[���[�u���ʏ�P�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c�c�`�l�̃Z�N�^������Ă���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�z�@�h�a�l�t�H�[�}�b�g(*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I�ȃV�����_�ƃZ�N�^�h�c�̃V�����_�����Ă���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I�ȃw�b�h�ԍ��ƃZ�N�^�h�c�̃w�b�h�ԍ������Ă���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�z�@�e�c�h�r�j(Ver0.90�ȍ~)�ō</w:t>
      </w:r>
      <w:r>
        <w:rPr/>
        <w:t>쐬�����</w:t>
      </w:r>
      <w:r>
        <w:rPr/>
        <w:t>P�D�S�l�o�C�g�t���b�s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P�g���b�N�Ɉ</w:t>
      </w:r>
      <w:r>
        <w:rPr>
          <w:rtl w:val="true"/>
        </w:rPr>
        <w:t>ق</w:t>
      </w:r>
      <w:r>
        <w:rPr/>
        <w:t>Ȃ�Z�N�^���̃Z�N�^�����</w:t>
      </w:r>
      <w:r>
        <w:rPr/>
        <w:t>݂���</w:t>
      </w:r>
      <w:r>
        <w:rPr/>
        <w:t>悤�</w:t>
      </w:r>
      <w:r>
        <w:rPr/>
        <w:t>ȃf�B�X�N�B(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Ȃ��f�B�X�N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h�a�l�|�o�b��l�`�b�̂P�D�S�S�l�t���b�s�[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P�g���b�N�Ɉ</w:t>
      </w:r>
      <w:r>
        <w:rPr>
          <w:rtl w:val="true"/>
        </w:rPr>
        <w:t>ق</w:t>
      </w:r>
      <w:r>
        <w:rPr/>
        <w:t>Ȃ�Z�N�^���̃Z�N�^�����</w:t>
      </w:r>
      <w:r>
        <w:rPr/>
        <w:t>݂���</w:t>
      </w:r>
      <w:r>
        <w:rPr/>
        <w:t>悤�</w:t>
      </w:r>
      <w:r>
        <w:rPr/>
        <w:t>ȃf�B�X�N�B(*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I�ȃZ�N�^���Ƙ_���I�ȃZ�N�^�����</w:t>
      </w:r>
      <w:r>
        <w:rPr>
          <w:rtl w:val="true"/>
        </w:rPr>
        <w:t>ق</w:t>
      </w:r>
      <w:r>
        <w:rPr/>
        <w:t>Ȃ�f�B�X�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Z�N�^�h�c������ăZ�N�^�{�̂����</w:t>
      </w:r>
      <w:r>
        <w:rPr/>
        <w:t>݂��</w:t>
      </w:r>
      <w:r>
        <w:rPr/>
        <w:t>Ȃ��</w:t>
      </w:r>
      <w:r>
        <w:rPr/>
        <w:t>悤�</w:t>
      </w:r>
      <w:r>
        <w:rPr/>
        <w:t>ȃZ�N�^������f�B�X�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̑��A����u�v���e�N�g�v���{����Ă���f�B�X�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*1)�@�����ł����g�h�a�l�t�H�[�}�b�g�h�Ƃ́A�ėp�@��I�t�R���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Ă���t�H�[�}�b�g�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*2�*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{�v���O�����ł̓Z�N�^�̏</w:t>
      </w:r>
      <w:r>
        <w:rPr/>
        <w:t>㏑���</w:t>
      </w:r>
      <w:r>
        <w:rPr/>
        <w:t>ɂ��Ă��̃t�H�[�}�b�g����o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̂</w:t>
      </w:r>
      <w:r>
        <w:rPr/>
        <w:t>ŁA�ʂo�c�V�U�T�ȊO�̂e�c�b�i�W�W�V�V���j�ɂ��č��</w:t>
      </w:r>
      <w:r>
        <w:rPr/>
        <w:t>ꂽ�</w:t>
      </w:r>
      <w:r>
        <w:rPr/>
        <w:t>t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b�g�͍Č��ł��Ȃ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̑��E���ӂȂ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���f�B�X�N�̕������Ƃ��ƃf�B�X�N�R�s�[�̂Ƃ��A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b�s�[�́A�����Ώ</w:t>
      </w:r>
      <w:r>
        <w:rPr>
          <w:rtl w:val="true"/>
        </w:rPr>
        <w:t>ۂ̃</w:t>
      </w:r>
      <w:r>
        <w:rPr/>
        <w:t>t���b�s�[�̃t�H�[�}�b�g�ɏ����Ȃ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o���Ă����</w:t>
      </w:r>
      <w:r>
        <w:rPr>
          <w:rtl w:val="true"/>
        </w:rPr>
        <w:t>܂</w:t>
      </w:r>
      <w:r>
        <w:rPr/>
        <w:t>��̂</w:t>
      </w:r>
      <w:r>
        <w:rPr/>
        <w:t>ŁA�����o�����̃t���b�s�[��\�</w:t>
      </w:r>
      <w:r>
        <w:rPr>
          <w:rtl w:val="true"/>
        </w:rPr>
        <w:t>ߏ</w:t>
      </w:r>
      <w:r>
        <w:rPr/>
        <w:t>����</w:t>
      </w:r>
      <w:r>
        <w:rPr/>
        <w:t>Ă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��b�s�[��t�@�C���������t�@�C���ɂ͊g���q�g*.DAT�h�Ɓg*.2HD/*.2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*.2D�h�����</w:t>
      </w:r>
      <w:r>
        <w:rPr>
          <w:rtl w:val="true"/>
        </w:rPr>
        <w:t>܂</w:t>
      </w:r>
      <w:r>
        <w:rPr/>
        <w:t>��</w:t>
      </w:r>
      <w:r>
        <w:rPr/>
        <w:t>B�g*.2HD/*.2DD/*.2D�h�ɂ͌��̃t���b�s�[�̃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g*.DAT�h�ɂ̓t���b�s�[�̓�e���L�^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̃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e�ɂ��Ắy�Q�l�����z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H�[�}�b�g���t�@�C���̊g���q�� Ver.2.00 ����ύX�ɂȂ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�[�^�̃t�H�[�}�b�g�͕ς��Ă��</w:t>
      </w:r>
      <w:r>
        <w:rPr>
          <w:rtl w:val="true"/>
        </w:rPr>
        <w:t>܂</w:t>
      </w:r>
      <w:r>
        <w:rPr/>
        <w:t>���̂</w:t>
      </w:r>
      <w:r>
        <w:rPr/>
        <w:t>ŁAVer.2.00 �ȑO�� MAH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O �ō</w:t>
      </w:r>
      <w:r>
        <w:rPr/>
        <w:t xml:space="preserve">쐬���ꂽ </w:t>
      </w:r>
      <w:r>
        <w:rPr/>
        <w:t>*.MAG �� *.2HD�ALITOKAN �ō</w:t>
      </w:r>
      <w:r>
        <w:rPr/>
        <w:t xml:space="preserve">쐬���ꂽ </w:t>
      </w:r>
      <w:r>
        <w:rPr/>
        <w:t>*.PRI �� *.2DD�A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LITO �ō</w:t>
      </w:r>
      <w:r>
        <w:rPr/>
        <w:t xml:space="preserve">쐬���ꂽ </w:t>
      </w:r>
      <w:r>
        <w:rPr/>
        <w:t>*.BIS �� *.2D �ɂ��</w:t>
      </w:r>
      <w:r>
        <w:rPr/>
        <w:t>ꂼ�ꃊ�</w:t>
      </w:r>
      <w:r>
        <w:rPr/>
        <w:t>l�[������Ύ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N�^�̓�e��������̕��������Ŗ��</w:t>
      </w:r>
      <w:r>
        <w:rPr>
          <w:rtl w:val="true"/>
        </w:rPr>
        <w:t>߂</w:t>
      </w:r>
      <w:r>
        <w:rPr/>
        <w:t>��</w:t>
      </w:r>
      <w:r>
        <w:rPr/>
        <w:t>Ă���</w:t>
      </w:r>
      <w:r>
        <w:rPr/>
        <w:t>悤�</w:t>
      </w:r>
      <w:r>
        <w:rPr/>
        <w:t>ȃZ�N�^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t�@�C���ɏ����o���</w:t>
      </w:r>
      <w:r>
        <w:rPr>
          <w:rtl w:val="true"/>
        </w:rPr>
        <w:t>܂</w:t>
      </w:r>
      <w:r>
        <w:rPr/>
        <w:t>��񂩂�</w:t>
      </w:r>
      <w:r>
        <w:rPr/>
        <w:t>A�t�@�C���������f�[�^�̃T�C�Y�̓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s�[�̗e�ʂ�</w:t>
      </w:r>
      <w:r>
        <w:rPr/>
        <w:t>菬�����</w:t>
      </w:r>
      <w:r>
        <w:rPr/>
        <w:t>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�̗��R����A�f�B�X�N�̓�e��t�@�C��������Ƃ��̃t�@�C���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ۏ</w:t>
      </w:r>
      <w:r>
        <w:rPr/>
        <w:t>������</w:t>
      </w:r>
      <w:r>
        <w:rPr/>
        <w:t>Ă</w:t>
      </w:r>
      <w:r>
        <w:rPr/>
        <w:t>݂</w:t>
      </w:r>
      <w:r>
        <w:rPr/>
        <w:t>Ȃ��ƕ�����</w:t>
      </w:r>
      <w:r>
        <w:rPr>
          <w:rtl w:val="true"/>
        </w:rPr>
        <w:t>܂</w:t>
      </w:r>
      <w:r>
        <w:rPr/>
        <w:t>���̂</w:t>
      </w:r>
      <w:r>
        <w:rPr/>
        <w:t>ŁA�����o���̈</w:t>
      </w:r>
      <w:r>
        <w:rPr/>
        <w:t>悪���邩�̃</w:t>
      </w:r>
      <w:r>
        <w:rPr/>
        <w:t>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</w:t>
      </w:r>
      <w:r>
        <w:rPr>
          <w:rtl w:val="true"/>
        </w:rPr>
        <w:t>܂</w:t>
      </w:r>
      <w:r>
        <w:rPr/>
        <w:t>���</w:t>
      </w:r>
      <w:r>
        <w:rPr/>
        <w:t>i�o���</w:t>
      </w:r>
      <w:r>
        <w:rPr>
          <w:rtl w:val="true"/>
        </w:rPr>
        <w:t>܂</w:t>
      </w:r>
      <w:r>
        <w:rPr/>
        <w:t>���</w:t>
      </w:r>
      <w:r>
        <w:rPr/>
        <w:t>j�B�\�</w:t>
      </w:r>
      <w:r>
        <w:rPr>
          <w:rtl w:val="true"/>
        </w:rPr>
        <w:t>߃</w:t>
      </w:r>
      <w:r>
        <w:rPr/>
        <w:t>f�[�^����o���f�B�X�N�ɏ[���]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邩�</w:t>
      </w:r>
      <w:r>
        <w:rPr/>
        <w:t>ǂ�����m�F���Ă��</w:t>
      </w:r>
      <w:r>
        <w:rPr/>
        <w:t>炨�</w:t>
      </w:r>
      <w:r>
        <w:rPr/>
        <w:t>g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��b�s�[��t�@�C�������Ă���Ƃ��Ƀf�[�^����o���f�B�X�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Ȃ�ƁA����</w:t>
      </w:r>
      <w:r>
        <w:rPr>
          <w:rtl w:val="true"/>
        </w:rPr>
        <w:t>܂</w:t>
      </w:r>
      <w:r>
        <w:rPr/>
        <w:t>ŏ����o�����f�[�^�t�@�C����</w:t>
      </w:r>
      <w:r>
        <w:rPr/>
        <w:t>폜���</w:t>
      </w:r>
      <w:r>
        <w:rPr/>
        <w:t>ď����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D�S�l�o�C�g�̃t���b�s�[�̏������Ƃ��A�e�c�h�r�j���g�</w:t>
      </w:r>
      <w:r>
        <w:rPr>
          <w:rtl w:val="true"/>
        </w:rPr>
        <w:t>ݍ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K�v�͂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P�D�S�l�o�C�g�t���b�s�[�̕�����R�s�[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X�W�O�P�̂u�l�ȍ~�̋@��ł����s���</w:t>
      </w:r>
      <w:r>
        <w:rPr>
          <w:rtl w:val="true"/>
        </w:rPr>
        <w:t>܂</w:t>
      </w:r>
      <w:r>
        <w:rPr/>
        <w:t>���</w:t>
      </w:r>
      <w:r>
        <w:rPr/>
        <w:t>B����^�d�^�e�^�l�ł͂P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l�o�C�g�t���b�s�[�ɂ��Ă͋z���</w:t>
      </w:r>
      <w:r>
        <w:rPr/>
        <w:t>グ�����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�@��̃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Ă��Ȃ��̂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c�h�r�j�ō</w:t>
      </w:r>
      <w:r>
        <w:rPr/>
        <w:t>쐬�����</w:t>
      </w:r>
      <w:r>
        <w:rPr/>
        <w:t>P�D�S�l�o�C�g�̃t���b�s�[�������Ƃ��A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ԍ�������w�</w:t>
      </w:r>
      <w:r>
        <w:rPr/>
        <w:t>肷��</w:t>
      </w:r>
      <w:r>
        <w:rPr/>
        <w:t>p�����[�^�i�z���</w:t>
      </w:r>
      <w:r>
        <w:rPr/>
        <w:t>グ���</w:t>
      </w:r>
      <w:r>
        <w:rPr/>
        <w:t>E������E�R�s�[���E�R�s�[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̎w��́A�e�c�h�r�j�Ŋg�����</w:t>
      </w:r>
      <w:r>
        <w:rPr/>
        <w:t>ꂽ�</w:t>
      </w:r>
      <w:r>
        <w:rPr/>
        <w:t>h���C�u�ԍ��ł͂Ȃ��A���̃h���C�u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Ⴆ�΂`�Ƃa���W���̃h���C�u�ŁA�b�Ƃc���e�c�h�r�j�ɂ��g�����</w:t>
      </w:r>
      <w:r>
        <w:rPr/>
        <w:t>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u�̂Ƃ��A�z���o�����E������E�R�s�[���E�R�s�[��̎w��ɂ͂`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��b�s�[�ɕW���l�ȏ�̃Z�N�^����Ƃ��A�c�h�r�j�|�a�h�n�r�̃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[�^�e�[�u���i�̃A�h���X�j��������ăt�H�[�}�b�g���Ă��</w:t>
      </w:r>
      <w:r>
        <w:rPr>
          <w:rtl w:val="true"/>
        </w:rPr>
        <w:t>܂</w:t>
      </w:r>
      <w:r>
        <w:rPr/>
        <w:t>��</w:t>
      </w:r>
      <w:r>
        <w:rPr/>
        <w:t>B���̕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͂o�b�X�W�̂u�l�ȍ~�̋@��ŉ\�ȕ�@�Ƃ̂��Ƃł��B�o�b�Q�W�U�^�R�W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͋@��ɂ�</w:t>
      </w:r>
      <w:r>
        <w:rPr/>
        <w:t>鐧��͂</w:t>
      </w:r>
      <w:r>
        <w:rPr/>
        <w:t>Ȃ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c�t���b�s�[�ɂQ�g�c�h���C�u�Ńf�[�^������񂾂�̂͂Q�c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œǂ</w:t>
      </w:r>
      <w:r>
        <w:rPr>
          <w:rtl w:val="true"/>
        </w:rPr>
        <w:t>ݍ��߂</w:t>
      </w:r>
      <w:r>
        <w:rPr/>
        <w:t>Ȃ��Ȃ</w:t>
      </w:r>
      <w:r>
        <w:rPr/>
        <w:t>邱�</w:t>
      </w:r>
      <w:r>
        <w:rPr/>
        <w:t>Ƃ����</w:t>
      </w:r>
      <w:r>
        <w:rPr/>
        <w:t>邻���</w:t>
      </w:r>
      <w:r>
        <w:rPr/>
        <w:t>ł��B���Ȃ��Ƃ��̂Ƃ���ł͂��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Ƃ͋N���Ă</w:t>
      </w:r>
      <w:r>
        <w:rPr>
          <w:rtl w:val="true"/>
        </w:rPr>
        <w:t>܂</w:t>
      </w:r>
      <w:r>
        <w:rPr/>
        <w:t>��񂪁</w:t>
      </w:r>
      <w:r>
        <w:rPr/>
        <w:t>A�Q�c�t���b�s�[�̏�����s���Ƃ��͒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Q�l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́A�{�v���O�����ɂ��č</w:t>
      </w:r>
      <w:r>
        <w:rPr/>
        <w:t>쐬�����</w:t>
      </w:r>
      <w:r>
        <w:rPr/>
        <w:t>t�@�C���̓�e�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@�t���b�s�[�t�H�[�}�b�g�f�[�^�t�@�C���i�g���q �.2HD/.2DD/.2D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D�D�D�D�D�D�D�D�D�D�D�v�D�D�D�D�D�D�D�D�D�D�D�D�D�D�D�D�D�D�D�D�D�D�D�D�D�D�D�D�D�v�D�D�D�D�v�D�D�D�D�D�D�D�D�D�D�D�D�D�D�D�D�D�D�D�D�D�D�D�D�D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�f�[�^�@�@ �F �@��e�@�@�@�@�@�@�@�@�@�@�@�F�����F ��@�l                 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D�D�D�D�D�D�D�D�D�D�D�D���D�D�D�D�D�D�D�D�D�D�D�D�D�D�D�D�D�D�D�D�D�D�D�D�D�D�D�D�D���D�D�D�D���D�D�D�D�D�D�D�D�D�D�D�D�D�D�D�D�D�D�D�D�D�D�D�D�D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w�b�_�[���F �f�[�^�̃o�[�W�����ԍ��Ȃǁ@�F�P�O�F "ver 1.10  "   2HD�̂Ƃ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           �F                             �F    �F "2DD ver1.0"   2DD�̂Ƃ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           �F                             �F    �F "2D  ver1.0"   2D�̂Ƃ�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           �c�G�G�G�G�G�G�G�G�G�G�G�G�G�G�G�G�G�G�G�G�G�G�G�G�G�G�G�G�G���G�G�G�G���G�G�G�G�G�G�G�G�G�G�G�G�G�G�G�G�G�G�G�G�G�G�G�G�G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@�@�@�@�@�@�F �V�����_���i���l��77(2HD) �F�@�P�F ����</w:t>
      </w:r>
      <w:r>
        <w:rPr>
          <w:rtl w:val="true"/>
        </w:rPr>
        <w:t>ސ�</w:t>
      </w:r>
      <w:r>
        <w:rPr>
          <w:rtl w:val="true"/>
        </w:rPr>
        <w:t>*</w:t>
      </w:r>
      <w:r>
        <w:rPr/>
        <w:t>2</w:t>
      </w:r>
      <w:r>
        <w:rPr/>
        <w:t>��A�</w:t>
      </w:r>
      <w:r>
        <w:rPr>
          <w:rtl w:val="true"/>
        </w:rPr>
        <w:t>ׯ</w:t>
      </w:r>
      <w:r>
        <w:rPr/>
        <w:t>����� 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@�@�@�@�@�@�F or80(2DD)or40(2D)�j         �F�@  �F ������J�Ԃ��@�@�@�@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C�C�C�C�C�C�C�C�C�C�C�C���C�C�C�C�C�C�C�C�C�C�C�C�C�C�C�C�C�C�C�C�C�C�C�C�C�C�C�C�C���C�C�C�C���C�C�C�C�C�C�C�C�C�C�C�C�C�C�C�C�C�C�C�C�C�C�C�C�C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g���b�N���F �g���b�N������̃Z�N�^���@�@�F�@�P�F �[���ȊO�̂Ƃ��A���̉񐔆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@�@�@�@�@�@�F �[���̂Ƃ��A���t�H�[�}�b�g  �F    �F �����Z�N�^����J��Ԃ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           �c�G�G�G�G�G�G�G�G�G�G�G�G�G�G�G�G�G�G�G�G�G�G�G�G�G�G�G�G�G���G�G�G�G���G�G�G�G�G�G�G�G�G�G�G�G�G�G�G�G�G�G�G�G�G�G�G�G�G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           �F �e�l�^�l�e�l            �@�@�F�@�P�F 0 : FM   1 : MFM       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C�C�C�C�C�C�C�C�C�C�C�C���C�C�C�C�C�C�C�C�C�C�C�C�C�C�C�C�C�C�C�C�C�C�C�C�C�C�C�C�C���C�C�C�C���C�C�C�C�C�C�C�C�C�C�C�C�C�C�C�C�C�C�C�C�C�C�C�C�C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Z�N�^���@�F �J��Ԃ��f�[�^�L���@�@�@�@�@�F�@�P�F 0 : ���� 1 : �L��      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@�@�@�@�@�@�c�G�G�G�G�G�G�G�G�G�G�G�G�G�G�G�G�G�G�G�G�G�G�G�G�G�G�G�G�G���G�G�G�G���G�G�G�G�G�G�G�G�G�G�G�G�G�G�G�G�G�G�G�G�G�G�G�G�G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@�@�@�@�@�@�F �J��Ԃ��f�[�^�@�@�@�@�@�@�@�F  �P�F �J��Ԃ��L��̂Ƃ��L�� 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           �c�G�G�G�G�G�G�G�G�G�G�G�G�G�G�G�G�G�G�G�G�G�G�G�G�G�G�G�G�G���G�G�G�G���G�G�G�G�G�G�G�G�G�G�G�G�G�G�G�G�G�G�G�G�G�G�G�G�G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@�@�@�@�@�@�F �Z�N�^�h�c�i�_���V�����_�j�@�F�@�P�F                        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           �c�G�G�G�G�G�G�G�G�G�G�G�G�G�G�G�G�G�G�G�G�G�G�G�G�G�G�G�G�G���G�G�G�G���G�G�G�G�G�G�G�G�G�G�G�G�G�G�G�G�G�G�G�G�G�G�G�G�G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@�@�@�@�@�@�F �Z�N�^�h�c�i�_���w�b�h�j    �F�@�P�F                        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           �c�G�G�G�G�G�G�G�G�G�G�G�G�G�G�G�G�G�G�G�G�G�G�G�G�G�G�G�G�G���G�G�G�G���G�G�G�G�G�G�G�G�G�G�G�G�G�G�G�G�G�G�G�G�G�G�G�G�G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@�@�@�@�@�@�F �Z�N�^�h�c�i�_���Z�N�^�ԍ��j�F�@�P�F                        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           �c�G�G�G�G�G�G�G�G�G�G�G�G�G�G�G�G�G�G�G�G�G�G�G�G�G�G�G�G�G���G�G�G�G���G�G�G�G�G�G�G�G�G�G�G�G�G�G�G�G�G�G�G�G�G�G�G�G�G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@�@�@�@�@�@�F �Z�N�^�h�c�i�Z�N�^���j      �F�@�P�F 0:128 1:256 2:512����� 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           �c�G�G�G�G�G�G�G�G�G�G�G�G�G�G�G�G�G�G�G�G�G�G�G�G�G�G�G�G�G���G�G�G�G���G�G�G�G�G�G�G�G�G�G�G�G�G�G�G�G�G�G�G�G�G�G�G�G�G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@�@�@�@�@�@�F ��Z�N�^���i���</w:t>
      </w:r>
      <w:r>
        <w:rPr>
          <w:rtl w:val="true"/>
        </w:rPr>
        <w:t>ݖ</w:t>
      </w:r>
      <w:r>
        <w:rPr/>
        <w:t>��</w:t>
      </w:r>
      <w:r>
        <w:rPr/>
        <w:t>g�p�j    �F�@�P�F 0:128 1:256 2:512����� 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           �c�G�G�G�G�G�G�G�G�G�G�G�G�G�G�G�G�G�G�G�G�G�G�G�G�G�G�G�G�G���G�G�G�G���G�G�G�G�G�G�G�G�G�G�G�G�G�G�G�G�G�G�G�G�G�G�G�G�G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@�@�@�@�@�@�F �c�`�l�^�c�c�`�l�@�@�@�@�@�@�F�@�P�F 0 : DAM  1 : DDAM      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D�D�D�D�D�D�D�D�D�D�D�D�~�D�D�D�D�D�D�D�D�D�D�D�D�D�D�D�D�D�D�D�D�D�D�D�D�D�D�D�D�D�~�D�D�D�D�~�D�D�D�D�D�D�D�D�D�D�D�D�D�D�D�D�D�D�D�D�D�D�D�D�D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@�t���b�s�[��t�@�C���������t�@�C���̃t�H�[�}�b�g�i�g���q �.DAT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A���t�H�[�}�b�g�łȂ��g���b�N�̃Z�N�^�̓�e��Z�N�^�P�ʂɏ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��A���</w:t>
      </w:r>
      <w:r>
        <w:rPr/>
        <w:t>镶���</w:t>
      </w:r>
      <w:r>
        <w:rPr/>
        <w:t>Ŗ��</w:t>
      </w:r>
      <w:r>
        <w:rPr>
          <w:rtl w:val="true"/>
        </w:rPr>
        <w:t>߂</w:t>
      </w:r>
      <w:r>
        <w:rPr/>
        <w:t>��</w:t>
      </w:r>
      <w:r>
        <w:rPr/>
        <w:t>Ă���Z�N�^�̃f�[�^�͏����o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�������g������j���[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́u�����������v�iMULti-String Editor�j��g���MAHALITO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邽�</w:t>
      </w:r>
      <w:r>
        <w:rPr>
          <w:rtl w:val="true"/>
        </w:rPr>
        <w:t>߂̃</w:t>
      </w:r>
      <w:r>
        <w:rPr/>
        <w:t>X�N���v�g(MAHALITO.MUL)��Y�t���</w:t>
      </w:r>
      <w:r>
        <w:rPr>
          <w:rtl w:val="true"/>
        </w:rPr>
        <w:t>܂</w:t>
      </w:r>
      <w:r>
        <w:rPr/>
        <w:t>����</w:t>
      </w:r>
      <w:r>
        <w:rPr/>
        <w:t>B�I�v�V�����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肪�</w:t>
      </w:r>
      <w:r>
        <w:rPr/>
        <w:t>ʓ|���Ǝv����͂��Ў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@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ulse.exe, mulse.hlp, mahalito.exe ��p�X�̒ʂ���f�B���N�g���Ƀ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ahalito.mul ��K���ȃf�B���N�g���ɃR�s�[���A���̃f�B���N�g��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ϐ� mulsepath �Ƀ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mahalito.mul ��X�N���v�g�Ƃ��� mulse ��N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&gt;mulse maha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�p�����[�^��I��A�</w:t>
      </w:r>
      <w:r>
        <w:rPr>
          <w:rtl w:val="true"/>
        </w:rPr>
        <w:t>܂</w:t>
      </w:r>
      <w:r>
        <w:rPr/>
        <w:t>��͓�͂�������</w:t>
      </w:r>
      <w:r>
        <w:rPr/>
        <w:t>PF10����ƁAMAHALITO���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ulse��PC-VAN��SIG�̢PIG��Ȃǂœ��\�ŁA92/04/12���</w:t>
      </w:r>
      <w:r>
        <w:rPr/>
        <w:t>݂̍</w:t>
      </w:r>
      <w:r>
        <w:rPr/>
        <w:t>ŐV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.21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Ƃ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O�����̖��O�́A�u�v�h�y�`�q�c�v�ɑ΍R���āu�l�`�f�d�v�ɂ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Ǝv����̂ł����A��ԑ����g����l�`�f�d�̍U����u�l�`�g�`�k�h�s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��</w:t>
      </w:r>
      <w:r>
        <w:rPr>
          <w:rtl w:val="true"/>
        </w:rPr>
        <w:t>܂</w:t>
      </w:r>
      <w:r>
        <w:rPr/>
        <w:t>����</w:t>
      </w:r>
      <w:r>
        <w:rPr/>
        <w:t>B������́u�v���������������v�̘b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v���������������v�́u�l�`�f�d�v�̍U����Ƃ����΁u�s�h�k�s�n�v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s�v�����͂ł����A���̃v���O�����͂���</w:t>
      </w:r>
      <w:r>
        <w:rPr>
          <w:rtl w:val="true"/>
        </w:rPr>
        <w:t>ق</w:t>
      </w:r>
      <w:r>
        <w:rPr/>
        <w:t>ǋ��͂ł�Ȃ��̂ŁA�l�`�g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h�s�n�����</w:t>
      </w:r>
      <w:r>
        <w:rPr/>
        <w:t>肪�</w:t>
      </w:r>
      <w:r>
        <w:rPr/>
        <w:t>Ó����Ǝv����̂ł����c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v���O������</w:t>
      </w:r>
      <w:r>
        <w:rPr/>
        <w:t>쐬����</w:t>
      </w:r>
      <w:r>
        <w:rPr/>
        <w:t>ɂ�����āA�A�C�f�B�A��F�X�ȃf�B�X�N�t�H�[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g�̏���񂹉��������X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Ver.2.00�ւ̕ύX�́A�l�r�`�|�m�d�s�́g�p�\���h����A�o�b�|�u�`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s�������h���񂩂�̃A�C�f�B�A�ɂ���̂ł��B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o�b�|�Q�W�U�^�R�W�U�ł̓���e�X�g��ĉ�������o�b�|�u�`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c�n�m�j�d�x�h����A�g�q�����h����A�g�Ƃ����h����A���</w:t>
      </w:r>
      <w:r>
        <w:rPr/>
        <w:t>肪�</w:t>
      </w:r>
      <w:r>
        <w:rPr/>
        <w:t>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A�]�</w:t>
      </w:r>
      <w:r>
        <w:rPr>
          <w:rtl w:val="true"/>
        </w:rPr>
        <w:t>ړ</w:t>
      </w:r>
      <w:r>
        <w:rPr/>
        <w:t>��</w:t>
      </w:r>
      <w:r>
        <w:rPr/>
        <w:t>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ȉ��̓�e�͖{�o�[�W�����iVer 2.14�j�ɂ��Ă̂</w:t>
      </w:r>
      <w:r>
        <w:rPr>
          <w:rtl w:val="true"/>
        </w:rPr>
        <w:t>ݗ</w:t>
      </w:r>
      <w:r>
        <w:rPr/>
        <w:t>L��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̃</w:t>
      </w:r>
      <w:r>
        <w:rPr/>
        <w:t>o�[�W�����ɂ��Ă͕ύX�E����\��������</w:t>
      </w:r>
      <w:r>
        <w:rPr>
          <w:rtl w:val="true"/>
        </w:rPr>
        <w:t>܂</w:t>
      </w:r>
      <w:r>
        <w:rPr/>
        <w:t>��̂</w:t>
      </w:r>
      <w:r>
        <w:rPr/>
        <w:t>ŗ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̃v���O�����̓t���[�E�F�A�iFreeware�j�Ƃ��</w:t>
      </w:r>
      <w:r>
        <w:rPr>
          <w:rtl w:val="true"/>
        </w:rPr>
        <w:t>܂</w:t>
      </w:r>
      <w:r>
        <w:rPr/>
        <w:t>��</w:t>
      </w:r>
      <w:r>
        <w:rPr/>
        <w:t>B�{�v���O�����y�уh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g�̒��</w:t>
      </w:r>
      <w:r>
        <w:rPr/>
        <w:t>쌠�͒���</w:t>
      </w:r>
      <w:r>
        <w:rPr/>
        <w:t>ҁiK.Oikawa�^�ЂƂ���j����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l�ŗ��p����</w:t>
      </w:r>
      <w:r>
        <w:rPr/>
        <w:t>ꍇ�́</w:t>
      </w:r>
      <w:r>
        <w:rPr/>
        <w:t>A�v���O��������уh�L�������g�̃t�@�C���ɑ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쌠�</w:t>
      </w:r>
      <w:r>
        <w:rPr/>
        <w:t>\���ȊO�͂ǂ̂</w:t>
      </w:r>
      <w:r>
        <w:rPr/>
        <w:t>悤�</w:t>
      </w:r>
      <w:r>
        <w:rPr/>
        <w:t>ȕύX�����Ďg�p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{�v���O�����̎g�p�ɂ��č</w:t>
      </w:r>
      <w:r>
        <w:rPr/>
        <w:t>쐬���ꂽ�</w:t>
      </w:r>
      <w:r>
        <w:rPr/>
        <w:t>f�[�^�́i���̒��ɖ{�v���O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̓</w:t>
      </w:r>
      <w:r>
        <w:rPr/>
        <w:t>h�L�������g���</w:t>
      </w:r>
      <w:r>
        <w:rPr>
          <w:rtl w:val="true"/>
        </w:rPr>
        <w:t>܂܂</w:t>
      </w:r>
      <w:r>
        <w:rPr/>
        <w:t>�</w:t>
      </w:r>
      <w:r>
        <w:rPr/>
        <w:t>Ă��Ȃ��</w:t>
      </w:r>
      <w:r>
        <w:rPr/>
        <w:t>ꍇ�</w:t>
      </w:r>
      <w:r>
        <w:rPr/>
        <w:t>Ɂj���p�҂����R�Ɉ�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��̃v���O�����̎g�p�ɂ��ď����Ώ</w:t>
      </w:r>
      <w:r>
        <w:rPr>
          <w:rtl w:val="true"/>
        </w:rPr>
        <w:t>ۂ̃</w:t>
      </w:r>
      <w:r>
        <w:rPr/>
        <w:t>t���b�s�[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̒��</w:t>
      </w:r>
      <w:r>
        <w:rPr/>
        <w:t>쌠��</w:t>
      </w:r>
      <w:r>
        <w:rPr/>
        <w:t>N�Q���</w:t>
      </w:r>
      <w:r>
        <w:rPr/>
        <w:t>邱�</w:t>
      </w:r>
      <w:r>
        <w:rPr/>
        <w:t>Ƃ��Ȃ��</w:t>
      </w:r>
      <w:r>
        <w:rPr/>
        <w:t>悤�</w:t>
      </w:r>
      <w:r>
        <w:rPr/>
        <w:t>[��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̃v���O�����̎g�p�͎g�p�҂̐ӔC�ɉ����čs�Ȃ�ĉ������B����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O�����̎g�p�ɂ��Đ��������̓��ɂ��Ă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ڂ</w:t>
      </w:r>
      <w:r>
        <w:rPr/>
        <w:t>�</w:t>
      </w:r>
      <w:r>
        <w:rPr/>
        <w:t>Ĕz�t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]�</w:t>
      </w:r>
      <w:r>
        <w:rPr>
          <w:rtl w:val="true"/>
        </w:rPr>
        <w:t>ځ</w:t>
      </w:r>
      <w:r>
        <w:rPr/>
        <w:t>i�Ĕz�t�j�ɍ</w:t>
      </w:r>
      <w:r>
        <w:rPr>
          <w:rtl w:val="true"/>
        </w:rPr>
        <w:t>ۂ</w:t>
      </w:r>
      <w:r>
        <w:rPr/>
        <w:t>��</w:t>
      </w:r>
      <w:r>
        <w:rPr/>
        <w:t>Ă̓A�[�J�C�u���</w:t>
      </w:r>
      <w:r>
        <w:rPr/>
        <w:t>ꂽ�</w:t>
      </w:r>
      <w:r>
        <w:rPr/>
        <w:t>I���W�i���̏�Ԃō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]�</w:t>
      </w:r>
      <w:r>
        <w:rPr>
          <w:rtl w:val="true"/>
        </w:rPr>
        <w:t>܂</w:t>
      </w:r>
      <w:r>
        <w:rPr/>
        <w:t>����̂</w:t>
      </w:r>
      <w:r>
        <w:rPr/>
        <w:t>ł����A�v���O�����ƃh�L�������g�ɕύX�����Ȃ���Ε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[�J�C�o�ōĈ��k���ē]�</w:t>
      </w:r>
      <w:r>
        <w:rPr>
          <w:rtl w:val="true"/>
        </w:rPr>
        <w:t>ڂ</w:t>
      </w:r>
      <w:r>
        <w:rPr/>
        <w:t>��</w:t>
      </w:r>
      <w:r>
        <w:rPr/>
        <w:t>Ă�\���</w:t>
      </w:r>
      <w:r>
        <w:rPr>
          <w:rtl w:val="true"/>
        </w:rPr>
        <w:t>܂</w:t>
      </w:r>
      <w:r>
        <w:rPr/>
        <w:t>���</w:t>
      </w:r>
      <w:r>
        <w:rPr/>
        <w:t>B�������h�L�������g�͓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ʍ��ɂ�����</w:t>
      </w:r>
      <w:r>
        <w:rPr/>
        <w:t>炸�</w:t>
      </w:r>
      <w:r>
        <w:rPr/>
        <w:t>K���v���O�����ƈ</w:t>
      </w:r>
      <w:r>
        <w:rPr/>
        <w:t>ꏏ�</w:t>
      </w:r>
      <w:r>
        <w:rPr/>
        <w:t>ɓ]�</w:t>
      </w:r>
      <w:r>
        <w:rPr>
          <w:rtl w:val="true"/>
        </w:rPr>
        <w:t>ځ</w:t>
      </w:r>
      <w:r>
        <w:rPr/>
        <w:t>i�Ĕz�t�j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</w:t>
      </w:r>
      <w:r>
        <w:rPr/>
        <w:t>쌠���</w:t>
      </w:r>
      <w:r>
        <w:rPr/>
        <w:t>N�Q����</w:t>
      </w:r>
      <w:r>
        <w:rPr/>
        <w:t>鋰��̂���</w:t>
      </w:r>
      <w:r>
        <w:rPr/>
        <w:t>a�a�r�i�����Ɍf�</w:t>
      </w:r>
      <w:r>
        <w:rPr>
          <w:rtl w:val="true"/>
        </w:rPr>
        <w:t>ڂ</w:t>
      </w:r>
      <w:r>
        <w:rPr/>
        <w:t>��</w:t>
      </w:r>
      <w:r>
        <w:rPr/>
        <w:t>邱�</w:t>
      </w:r>
      <w:r>
        <w:rPr/>
        <w:t>Ƃɂ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쌠�</w:t>
      </w:r>
      <w:r>
        <w:rPr/>
        <w:t>A�̔����A�D��g�p������</w:t>
      </w:r>
      <w:r>
        <w:rPr/>
        <w:t>咣���</w:t>
      </w:r>
      <w:r>
        <w:rPr/>
        <w:t>Ă���a�a�r�j�ւ̓]�</w:t>
      </w:r>
      <w:r>
        <w:rPr>
          <w:rtl w:val="true"/>
        </w:rPr>
        <w:t>ڂ͂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]�</w:t>
      </w:r>
      <w:r>
        <w:rPr>
          <w:rtl w:val="true"/>
        </w:rPr>
        <w:t>ځ</w:t>
      </w:r>
      <w:r>
        <w:rPr/>
        <w:t>E�z�t�ɍ</w:t>
      </w:r>
      <w:r>
        <w:rPr>
          <w:rtl w:val="true"/>
        </w:rPr>
        <w:t>ۂ</w:t>
      </w:r>
      <w:r>
        <w:rPr/>
        <w:t>��</w:t>
      </w:r>
      <w:r>
        <w:rPr/>
        <w:t>ĕK�v�Ȕ�p�i�}�̑�A�d�b����A�X�������j�ȏ�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�̎���s�Ȃ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̃v���O�������o�[�W�����A�b�v���</w:t>
      </w:r>
      <w:r>
        <w:rPr/>
        <w:t>ꂽ�ꍇ��</w:t>
      </w:r>
      <w:r>
        <w:rPr/>
        <w:t>o�O���������</w:t>
      </w:r>
      <w:r>
        <w:rPr/>
        <w:t>ꂽ�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֓</w:t>
      </w:r>
      <w:r>
        <w:rPr/>
        <w:t>]�</w:t>
      </w:r>
      <w:r>
        <w:rPr>
          <w:rtl w:val="true"/>
        </w:rPr>
        <w:t>ڂ</w:t>
      </w:r>
      <w:r>
        <w:rPr/>
        <w:t>�����͂��̏���</w:t>
      </w:r>
      <w:r>
        <w:rPr/>
        <w:t>ӔC���čĔz�z��ɒʒm���ĉ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肢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]�A�o�O���|�[�g�Ȃǂ���</w:t>
      </w:r>
      <w:r>
        <w:rPr>
          <w:rtl w:val="true"/>
        </w:rPr>
        <w:t>܂</w:t>
      </w:r>
      <w:r>
        <w:rPr/>
        <w:t>����</w:t>
      </w:r>
      <w:r>
        <w:rPr/>
        <w:t>牺�</w:t>
      </w:r>
      <w:r>
        <w:rPr/>
        <w:t>L�̂h�c�</w:t>
      </w:r>
      <w:r>
        <w:rPr>
          <w:rtl w:val="true"/>
        </w:rPr>
        <w:t>܂</w:t>
      </w:r>
      <w:r>
        <w:rPr/>
        <w:t>ŘA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���F�@�@PC-VAN       PNJ90690 (�Ђ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EX NET    OIKAWA (#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NET      OI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 BOARD  OIKAWA (#2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ύX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0�@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0�@�E�����V�����_�Ƙ_���V�����_�A�����w�b�h�Ƙ_���w�b�h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z���</w:t>
      </w:r>
      <w:r>
        <w:rPr/>
        <w:t>グ�</w:t>
      </w:r>
      <w:r>
        <w:rPr/>
        <w:t>E�����o����</w:t>
      </w:r>
      <w:r>
        <w:rPr/>
        <w:t>悤�</w:t>
      </w:r>
      <w:r>
        <w:rPr/>
        <w:t>ɂ����iV1.00�Ƃ̃f�[�^�̌</w:t>
      </w:r>
      <w:r>
        <w:rPr/>
        <w:t>݊����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20�@�E�\�Ȍ��g���b�N�P�ʂ̂q�^�v��s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E�c�l�`�|�a���������������G���[�̉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E�Z�N�^�h�c�̂g�ɂO�A�P�ȊO�̒l��������Ă��Ă�z���</w:t>
      </w:r>
      <w:r>
        <w:rPr/>
        <w:t>グ�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\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30�@�EV1.20�ō���������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E�f�B�X�N�R�s�[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40�@�EFDISK�ō</w:t>
      </w:r>
      <w:r>
        <w:rPr/>
        <w:t>쐬����</w:t>
      </w:r>
      <w:r>
        <w:rPr/>
        <w:t>1.4M�</w:t>
      </w:r>
      <w:r>
        <w:rPr>
          <w:rtl w:val="true"/>
        </w:rPr>
        <w:t>޲��ۯ</w:t>
      </w:r>
      <w:r>
        <w:rPr/>
        <w:t>�߰�̏�����</w:t>
      </w:r>
      <w:r>
        <w:rPr/>
        <w:t>\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41  �E���b�Z�[�W�̈</w:t>
      </w:r>
      <w:r>
        <w:rPr/>
        <w:t>ꕔ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50  �E�P�l�a�^�U�S�O�j�̗��p�h���C�u��A�U�S�O�j�C���^�[�t�F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</w:t>
      </w:r>
      <w:r>
        <w:rPr/>
        <w:t>؂</w:t>
      </w:r>
      <w:r>
        <w:rPr/>
        <w:t>芷��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Ă���Ă�A�N�Z�X�o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E����g���b�N�Ɉ</w:t>
      </w:r>
      <w:r>
        <w:rPr>
          <w:rtl w:val="true"/>
        </w:rPr>
        <w:t>ق</w:t>
      </w:r>
      <w:r>
        <w:rPr/>
        <w:t>Ȃ</w:t>
      </w:r>
      <w:r>
        <w:rPr/>
        <w:t>钷���̃</w:t>
      </w:r>
      <w:r>
        <w:rPr/>
        <w:t>Z�N�^������Ă���𕜌��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51  �EV1.50�ō���������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52  �EV1.50�ō���������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53  �E�s�b�{�{�p�Ƀ\�[�X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54  �EDA/UA�</w:t>
      </w:r>
      <w:r>
        <w:rPr/>
        <w:t>擾��</w:t>
      </w:r>
      <w:r>
        <w:rPr/>
        <w:t>@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00  �EMAHALITO(2HD��)/LITOKAN(2DD��)/HALITO(2D�ť��ýĔ�)�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E�p�����[�^�̎w��̕ύX�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01  �Ebug-fix(-o��</w:t>
      </w:r>
      <w:r>
        <w:rPr>
          <w:rtl w:val="true"/>
        </w:rPr>
        <w:t>߼</w:t>
      </w:r>
      <w:r>
        <w:rPr/>
        <w:t>�</w:t>
      </w:r>
      <w:r>
        <w:rPr/>
        <w:t>݂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02  �E�f�B�X�N�̕����������AESC�Œ��f������</w:t>
      </w:r>
      <w:r>
        <w:rPr/>
        <w:t>ް�̧�</w:t>
      </w:r>
      <w:r>
        <w:rPr>
          <w:rtl w:val="true"/>
        </w:rPr>
        <w:t>ق</w:t>
      </w:r>
      <w:r>
        <w:rPr/>
        <w:t>�</w:t>
      </w:r>
      <w:r>
        <w:rPr/>
        <w:t>폜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10  �E�����t�H�[�}�b�g��Ȃ��I�v�V�����i-N�j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E-F �I�v�V�����Ńt�@�C�������Ȃ��Ƃ��i-F�������w�</w:t>
      </w:r>
      <w:r>
        <w:rPr/>
        <w:t>肳�ꂽ�</w:t>
      </w:r>
      <w:r>
        <w:rPr/>
        <w:t>Ƃ��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G���[�ɂ��Ȃ��Ŗ�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11  �E�����󋵂̃O���t��Xscript�̃X�N���[���ɂ����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12  �EMAHALITO����LHa��Ăяo���ăt�@�C���������f�[�^�̈��k�ƁA�</w:t>
      </w:r>
      <w:r>
        <w:rPr/>
        <w:t>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Ă���̕���������s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13  �E�G���[�I�������Ƃ��A�</w:t>
      </w:r>
      <w:r>
        <w:rPr/>
        <w:t>폜�����</w:t>
      </w:r>
      <w:r>
        <w:rPr/>
        <w:t>ׂ��</w:t>
      </w:r>
      <w:r>
        <w:rPr/>
        <w:t>f�[�^���</w:t>
      </w:r>
      <w:r>
        <w:rPr/>
        <w:t>폜���ꂸ�</w:t>
      </w:r>
      <w:r>
        <w:rPr/>
        <w:t>Ɏc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14  �E-M �I�v�V��������������Ă����Ƃ����o�O��C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ELHa�̌Ăяo����command.com�o�R�ōs��Ȃ��</w:t>
      </w:r>
      <w:r>
        <w:rPr/>
        <w:t>悤�</w:t>
      </w:r>
      <w:r>
        <w:rPr/>
        <w:t>ɂ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